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WOŚ7644-3-37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. odstąpienia od sporządzenia raportu oddziaływania na środowisko dla inwestycji pn.Budowa warsztatu samochodowego w Lubsz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 lipc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 GR7624/6/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, Rolnictwa i Ochrony Środowiska ,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8:00Z</dcterms:modified>
  <cp:revision>3</cp:revision>
  <dc:subject/>
  <dc:title>Formularz I - karta informacyjna dla innych dokumentów</dc:title>
</cp:coreProperties>
</file>